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 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09-п «О государственной программе Ханты-Мансийского автономного округа – Югры «Содействие занятости населения в Ханты-Мансийском автономном округе – Югре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4-п «О государственной программе Ханты-Мансийского автономного округа – Югры «Развитие здравоохра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–2025 годы и на период до 203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3-п «О государственной программе Ханты-Мансийского автономного округа – Югры «Развитие образования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6-п «О государственной программе Ханты-Мансийского автономного округа – Югр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0.10.2017 года № 416-п «О государственной программе Ханты-Мансийского автономного округа – Югры «Развитие промышленности, инноваций и туризма в Ханты-Мансийском автономном округе – Югре в 2018 - 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1-п «О государственной программе Ханты-Мансийского автономного округа – Югры «Социальная поддержка жителей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27-п «О государственной программе Ханты-Мансийского автономного округа-Югры «Развитие культуры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9.10.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22-п «О государственной программе Ханты-Мансийского автономного округа – Югры «Развитие физической культуры и спорта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0-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 государственной программе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</w:t>
      </w:r>
      <w:r>
        <w:rPr>
          <w:rFonts w:cs="Times New Roman" w:ascii="Times New Roman" w:hAnsi="Times New Roman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3.10.2013 года № 398-п «О государственной программе Ханты-Мансийского автономного округа – Югры «Социально-экономическое развитие коренных малочисленных народов Севера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9.10.2013 года № 408-п «О 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</w:t>
      </w:r>
      <w:r>
        <w:rPr>
          <w:rFonts w:cs="Times New Roman" w:ascii="Times New Roman" w:hAnsi="Times New Roman"/>
          <w:sz w:val="28"/>
          <w:szCs w:val="28"/>
          <w:lang w:eastAsia="ru-RU"/>
        </w:rPr>
        <w:t>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 от 09.10.2013 года № 415-п «О государственной программе Ханты-Мансийского автономного округа – Югры «Управление государственными финансами в Ханты-Мансийском автономном округе – Югре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от 09.10.2013 № 428-п «О государственной программе Ханты-Мансийского автономного округа – Югры «О 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№ 411-п «О государственной программе Ханты-Мансийского автономного округа – Югры «Защита населения и территорий от чрезвычайных ситуаций, обеспечение пожарной безопасности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6-п «О государственной программе Ханты-Мансийского автономного округа – Югры «Обеспечение экологической безопасности Ханты-Мансийского автономного округа – Югры на 2018–2025 годы и на период до 2030 года»; 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9-п «О государственной программе Ханты-Мансийского автономного округа – Югры «Социально-экономическое развитие и повышение инвестиционной привлекательности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23-п «О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24-п «О государственной программе Ханты-Мансийского автономного округа – Югры «Информационное общество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09.10.2013 года № 418-п «О государственной программе Ханты-Мансийского автономного округа – Югры «Развитие транспортной системы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2-п «О государственной программе Ханты-Мансийского автономного округа-Югры «Развитие гражданского общества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от 09.10.2013 года № 417-п «О государственной программе Ханты-Мансийского автономного округа – Югры «Управление государственным имуществом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17.10.2014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2.11.2017 года № 436-п «О государственной программе Ханты-Мансийского автономного округа – Югр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одство и использование природных ресурсов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2.12.2017 года № 528-п «О Территориальной программе государственных гарантий бесплатного оказания гражданам медицинской помощи в Ханты-Мансийском автономном округе – Югре на 2018 год и на плановый период 2019 и 2020 годов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8.12.2017 года № 493-п «Об Адресной инвестиционной программе Ханты-Мансийского автономного округа – Югры на 2018 год и на плановый период 2019 и 2020 годов».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28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2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5:00Z</dcterms:created>
  <dc:creator>KUZNECOVANA</dc:creator>
  <dc:description/>
  <cp:keywords/>
  <dc:language>en-US</dc:language>
  <cp:lastModifiedBy>Шубная  Юлия  Петровна</cp:lastModifiedBy>
  <cp:lastPrinted>2018-06-13T16:36:00Z</cp:lastPrinted>
  <dcterms:modified xsi:type="dcterms:W3CDTF">2018-09-06T05:39:00Z</dcterms:modified>
  <cp:revision>86</cp:revision>
  <dc:subject/>
  <dc:title/>
</cp:coreProperties>
</file>